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stern Stor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. Jędra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lata 90-te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Charli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What is it Jame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Why aren’t you sleeping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Say, can’t you see I’m shiting?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But you’ve got your pants on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-Oh! So I have... Knew I’d forgotten something. Think them Injuns may be coming?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-Yeah! It smells pretty ba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It does too. Must be that whisky we had yesterday. By the way, where’s Dwight?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You shot him yesterday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I did?! How com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I’m not shure. Seems like he wanted to shoot you first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Hell! Why would he want to do a thing like tha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You thought he was a squaw and tried to rape hi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Oh... So it wasn’t a squaw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No... There, have some whisky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*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Charli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And now wha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Are you still shiting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No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But your pants are dow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You’re right. I fell asleep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Better pull them up. The flies are bothering m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Yeah? I don’t think I’d care to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You don’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Uh-u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Then I’ll shoot you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I’m a faster shot than you are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But you have no gu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You’re right! Where is i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You traded it to that Cheyenne we me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And what did I get in retur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His pony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So, where is that pony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I shot hi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You sunova bitch! I’ll shoot you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You have no gu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Why?! What happened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I’ve told you before! You traded it to that Cheyenn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Oh yeah. Why the hell didn’t I kill him?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I di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So you’ve got my gun?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No, I lost it pissing in the dark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You bastard. Gimme some of that whisky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omic Sans MS" w:hAnsi="Comic Sans MS" w:cs="Comic Sans MS"/>
      <w:b/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7:49:00Z</dcterms:created>
  <dc:creator>none</dc:creator>
  <dc:description/>
  <dc:language>en-US</dc:language>
  <cp:lastModifiedBy>none</cp:lastModifiedBy>
  <dcterms:modified xsi:type="dcterms:W3CDTF">2001-06-22T08:08:00Z</dcterms:modified>
  <cp:revision>2</cp:revision>
  <dc:subject/>
  <dc:title>Western story</dc:title>
</cp:coreProperties>
</file>